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3.04 Principles of Design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__________ is a principle of design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Color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Lin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hythm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exture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___________ is NOT a principle of design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Form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opor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cal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ransition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he ratio of size and weight of parts to the whole is __________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Balanc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Emphasis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Harmony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oportion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A line flowing outward from a central point is rhythm by __________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Grada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pposi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adia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epletion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Lines meeting at a right angle is rhythm by ______________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Grada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pposi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adia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epetition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A focal point or center of attention is also known as ____________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Balanc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Harmony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cal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Emphasis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his type of balance has identical objects on both sides of a center point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nformal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Formal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isual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Emphasis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Four yellow canisters sitting on a white kitchen counter is an example of which type of rhythm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Grada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pposi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Unity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Formal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Mary has wallpaper with blue and white stripes on her bathroom wall. Which type of rhythm would this represent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hythm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ransi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epeti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pposition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his principle of design in which all parts are related by one idea is known as ______________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ariety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Balanc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Unity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Emphasis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hich principle of design leads the eye from one area to another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Balanc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isual weight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hythm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Harmony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n the Brooks’ mantle, there is a large hanging picture with matching lamps on each end. Which type of balance is this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ame as 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Formal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nformal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Equivalent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Grace’s formal dinner table has a large artificial flower arrangement with brass candlesticks on either side. This is informal balance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ru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Fals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Either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ither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his principle of design produces a feeling of rest and contentment, a feeling that all parts of the design are in complete _____________________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Unity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Harmony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ariety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Fulfillment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he type of rhythm that is a curved line, such as ruffles on drapes or arched window that carries the eye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pposi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epeti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ransition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Gradation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he Ferriell family has a mountain vacation home that is rustic in design. It has deep green and burgundy colors, lots of deer and moose motifs, exposed wooden beams and a large fireplace. Which principle of design does this describe?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lor      b. Line      c. Unity         d. Space</w:t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swer Key</w:t>
      </w:r>
    </w:p>
    <w:p>
      <w:pPr>
        <w:pStyle w:val="Normal"/>
        <w:ind w:left="10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3:55:00Z</dcterms:created>
  <dc:creator> sherry brooks</dc:creator>
  <dc:description/>
  <dc:language>en-US</dc:language>
  <cp:lastModifiedBy> sherry brooks</cp:lastModifiedBy>
  <dcterms:modified xsi:type="dcterms:W3CDTF">2007-09-10T23:55:00Z</dcterms:modified>
  <cp:revision>2</cp:revision>
  <dc:subject/>
  <dc:title>Answer the following questions</dc:title>
</cp:coreProperties>
</file>